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243157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901355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